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ИЗВЕЩЕНИЕ О ПРОВЕДЕНИИ ОТКРЫТОГО ЗАПРОСА КОТИРОВОК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32008882883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ОТ 14.02.2020 г. НА ПРАВО ЗАКЛЮЧЕНИЯ ДОГОВОРА НА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 w:eastAsia="ru-RU"/>
        </w:rPr>
        <w:t xml:space="preserve"> ПОСТАВКУ РАСХОДНЫХ МАТЕРИАЛОВ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(ПЕРЕЧЕНЬ ИЗМЕНЕНИЙ № 1 от 14.02.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котировок в электронной форме на право заключения договора предметом которого является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ТАВКА РАСХОДНЫХ МАТЕРИАЛОВ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6379"/>
        <w:gridCol w:w="6520"/>
      </w:tblGrid>
      <w:tr>
        <w:trPr>
          <w:tblHeader w:val="true"/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Сведения Дате и времени окончания подачи заявок на Электронной торговой площадке SETonline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b/>
                <w:bCs/>
                <w:color w:val="000000"/>
              </w:rPr>
              <w:t>Дата и время окончания подачи заявок:</w:t>
            </w:r>
            <w:r>
              <w:rPr>
                <w:color w:val="000000"/>
              </w:rPr>
              <w:t xml:space="preserve"> 6 марта 2020 года в 10:00 MCK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b/>
                <w:bCs/>
                <w:color w:val="000000"/>
              </w:rPr>
              <w:t>Дата и время окончания подачи заявок:</w:t>
            </w:r>
            <w:r>
              <w:rPr>
                <w:color w:val="000000"/>
              </w:rPr>
              <w:t xml:space="preserve"> 6 марта 2020 года в 12:00 MCK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14" w:leader="none"/>
              </w:tabs>
              <w:spacing w:lineRule="exact" w:line="298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5840" w:h="12240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i w:val="false"/>
      <w:color w:val="00000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color w:val="0000FF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20-01-31T08:26:00Z</cp:lastPrinted>
  <dcterms:modified xsi:type="dcterms:W3CDTF">2020-02-14T11:21:00Z</dcterms:modified>
  <cp:revision>15</cp:revision>
  <dc:subject/>
  <dc:title/>
</cp:coreProperties>
</file>